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46605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TA Project Report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GB"/>
              </w:rPr>
              <w:t>1. TA Benefici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fficial name of organi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ddr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egal representativ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ontact pers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ontact data (e-mail, tel.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2. Identification of the proje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A Project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A Project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eporting perio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egular no. of Project Repo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GB"/>
              </w:rPr>
              <w:t>3. Declaration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he information and documentation in this report and its attached Application for Reimbursement give a fair and correct description of the present implementation status of the TA Benefici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ace and 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ignature of the legal representativ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4. Description of activities in the reporting perio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  <w:t>Description of activities related to preparation, implementation, monitoring and inspection: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  <w:t>Description of activities related to information and communication: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  <w:t>Evaluation and studies: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i/>
                <w:sz w:val="23"/>
                <w:szCs w:val="23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5. Indicators achieved during the reporting perio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  <w:lang w:val="en-GB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6. Deviations, problems encountered during the reporting perio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3"/>
          <w:szCs w:val="23"/>
          <w:lang w:val="en-GB"/>
        </w:rPr>
      </w:pPr>
      <w:r>
        <w:rPr>
          <w:rFonts w:cs="Calibri" w:ascii="Calibri" w:hAnsi="Calibri"/>
          <w:sz w:val="23"/>
          <w:szCs w:val="2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50:00Z</dcterms:created>
  <dc:creator>markusferenc</dc:creator>
  <dc:description/>
  <cp:keywords/>
  <dc:language>en-US</dc:language>
  <cp:lastModifiedBy>Katarína Vargová</cp:lastModifiedBy>
  <cp:lastPrinted>2015-07-27T21:59:00Z</cp:lastPrinted>
  <dcterms:modified xsi:type="dcterms:W3CDTF">2018-01-09T13:50:00Z</dcterms:modified>
  <cp:revision>2</cp:revision>
  <dc:subject/>
  <dc:title>TA Activity Report for Regional InfoPoints</dc:title>
</cp:coreProperties>
</file>